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90" w:leader="none"/>
        </w:tabs>
        <w:ind w:left="-720" w:hanging="0"/>
        <w:jc w:val="center"/>
        <w:rPr>
          <w:rFonts w:ascii="Times CY;Lucida Grande CY" w:hAnsi="Times CY;Lucida Grande CY" w:cs="Times CY;Lucida Grande CY"/>
          <w:b/>
          <w:b/>
          <w:u w:val="single"/>
        </w:rPr>
      </w:pPr>
      <w:r>
        <w:rPr>
          <w:rFonts w:cs="Times CY;Lucida Grande CY" w:ascii="Times CY;Lucida Grande CY" w:hAnsi="Times CY;Lucida Grande CY"/>
          <w:b/>
          <w:i/>
        </w:rPr>
        <w:t>CITATION BANQUET    2011-12 Retirees</w:t>
        <w:tab/>
        <w:tab/>
      </w:r>
    </w:p>
    <w:p>
      <w:pPr>
        <w:pStyle w:val="Normal"/>
        <w:ind w:left="-630" w:hanging="0"/>
        <w:rPr>
          <w:rFonts w:ascii="Times CY;Lucida Grande CY" w:hAnsi="Times CY;Lucida Grande CY" w:cs="Times CY;Lucida Grande CY"/>
          <w:b/>
          <w:b/>
          <w:u w:val="single"/>
        </w:rPr>
      </w:pPr>
      <w:r>
        <w:rPr>
          <w:rFonts w:cs="Times CY;Lucida Grande CY" w:ascii="Times CY;Lucida Grande CY" w:hAnsi="Times CY;Lucida Grande CY"/>
          <w:b/>
          <w:u w:val="single"/>
        </w:rPr>
        <w:t>UDASA</w:t>
      </w:r>
    </w:p>
    <w:p>
      <w:pPr>
        <w:pStyle w:val="Normal"/>
        <w:tabs>
          <w:tab w:val="clear" w:pos="720"/>
          <w:tab w:val="left" w:pos="4500" w:leader="none"/>
          <w:tab w:val="left" w:pos="7020" w:leader="none"/>
        </w:tabs>
        <w:ind w:left="-630" w:hanging="0"/>
        <w:rPr>
          <w:rFonts w:ascii="Times CY;Lucida Grande CY" w:hAnsi="Times CY;Lucida Grande CY" w:cs="Times CY;Lucida Grande CY"/>
          <w:b/>
          <w:b/>
          <w:u w:val="single"/>
        </w:rPr>
      </w:pPr>
      <w:r>
        <w:rPr>
          <w:rFonts w:cs="Times CY;Lucida Grande CY" w:ascii="Times CY;Lucida Grande CY" w:hAnsi="Times CY;Lucida Grande CY"/>
          <w:b/>
        </w:rPr>
        <w:tab/>
      </w:r>
      <w:r>
        <w:rPr>
          <w:rFonts w:cs="Times CY;Lucida Grande CY" w:ascii="Times CY;Lucida Grande CY" w:hAnsi="Times CY;Lucida Grande CY"/>
          <w:b/>
          <w:u w:val="single"/>
        </w:rPr>
        <w:t>Retirement Date</w:t>
      </w:r>
      <w:r>
        <w:rPr>
          <w:rFonts w:cs="Times CY;Lucida Grande CY" w:ascii="Times CY;Lucida Grande CY" w:hAnsi="Times CY;Lucida Grande CY"/>
          <w:b/>
        </w:rPr>
        <w:tab/>
      </w:r>
      <w:r>
        <w:rPr>
          <w:rFonts w:cs="Times CY;Lucida Grande CY" w:ascii="Times CY;Lucida Grande CY" w:hAnsi="Times CY;Lucida Grande CY"/>
          <w:b/>
          <w:u w:val="single"/>
        </w:rPr>
        <w:t>No. of Years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Y/ Jacob A. Bierling Jr.</w:t>
        <w:tab/>
        <w:t>Trans</w:t>
        <w:tab/>
        <w:t>6/30/12</w:t>
        <w:tab/>
        <w:t>20.10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 xml:space="preserve">Y/Wayne R. McAllister     </w:t>
        <w:tab/>
        <w:t>Garrettford          7/31/12</w:t>
        <w:tab/>
        <w:t>37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jc w:val="both"/>
        <w:rPr>
          <w:rFonts w:ascii="Times CY;Lucida Grande CY" w:hAnsi="Times CY;Lucida Grande CY" w:cs="Times CY;Lucida Grande CY"/>
          <w:b/>
          <w:b/>
          <w:u w:val="single"/>
        </w:rPr>
      </w:pPr>
      <w:r>
        <w:rPr>
          <w:rFonts w:cs="Times CY;Lucida Grande CY" w:ascii="Times CY;Lucida Grande CY" w:hAnsi="Times CY;Lucida Grande CY"/>
          <w:b/>
          <w:u w:val="single"/>
        </w:rPr>
        <w:t>UDEA</w:t>
      </w:r>
    </w:p>
    <w:p>
      <w:pPr>
        <w:pStyle w:val="Normal"/>
        <w:tabs>
          <w:tab w:val="clear" w:pos="720"/>
          <w:tab w:val="left" w:pos="2790" w:leader="none"/>
          <w:tab w:val="left" w:pos="4500" w:leader="none"/>
          <w:tab w:val="left" w:pos="4860" w:leader="none"/>
          <w:tab w:val="left" w:pos="702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  <w:b/>
        </w:rPr>
        <w:tab/>
        <w:tab/>
      </w:r>
      <w:r>
        <w:rPr>
          <w:rFonts w:cs="Times CY;Lucida Grande CY" w:ascii="Times CY;Lucida Grande CY" w:hAnsi="Times CY;Lucida Grande CY"/>
          <w:b/>
          <w:u w:val="single"/>
        </w:rPr>
        <w:t>Retirement Date</w:t>
      </w:r>
      <w:r>
        <w:rPr>
          <w:rFonts w:cs="Times CY;Lucida Grande CY" w:ascii="Times CY;Lucida Grande CY" w:hAnsi="Times CY;Lucida Grande CY"/>
          <w:b/>
        </w:rPr>
        <w:tab/>
      </w:r>
      <w:r>
        <w:rPr>
          <w:rFonts w:cs="Times CY;Lucida Grande CY" w:ascii="Times CY;Lucida Grande CY" w:hAnsi="Times CY;Lucida Grande CY"/>
          <w:b/>
          <w:u w:val="single"/>
        </w:rPr>
        <w:t>No. of Years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Y/ Margaret G. Alofsin</w:t>
        <w:tab/>
        <w:t>UDHS</w:t>
        <w:tab/>
        <w:t>6/22/12</w:t>
        <w:tab/>
        <w:t>16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  <w:b/>
        </w:rPr>
        <w:t>Y/Kathleen A. Bilgutay</w:t>
        <w:tab/>
        <w:t>UDHS</w:t>
        <w:tab/>
        <w:t>6/15/12</w:t>
        <w:tab/>
        <w:t>25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Y/Jennifer C. Breen</w:t>
        <w:tab/>
        <w:t>UDHS</w:t>
        <w:tab/>
        <w:t>6/15/12</w:t>
        <w:tab/>
        <w:t xml:space="preserve">26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N/ Jeffry D. Brown</w:t>
        <w:tab/>
        <w:t>K-Ctr</w:t>
        <w:tab/>
        <w:t>6/15/12</w:t>
        <w:tab/>
        <w:t>23</w:t>
      </w:r>
      <w:r>
        <w:rPr>
          <w:rFonts w:cs="Times CY;Lucida Grande CY" w:ascii="Times CY;Lucida Grande CY" w:hAnsi="Times CY;Lucida Grande CY"/>
          <w:b/>
        </w:rPr>
        <w:t>.</w:t>
      </w:r>
      <w:r>
        <w:rPr>
          <w:rFonts w:cs="Times CY;Lucida Grande CY" w:ascii="Times CY;Lucida Grande CY" w:hAnsi="Times CY;Lucida Grande CY"/>
        </w:rPr>
        <w:t>4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/>
      </w:pPr>
      <w:r>
        <w:rPr>
          <w:rFonts w:cs="Times CY;Lucida Grande CY" w:ascii="Times CY;Lucida Grande CY" w:hAnsi="Times CY;Lucida Grande CY"/>
        </w:rPr>
        <w:t>N/ Patricia L. Bush</w:t>
        <w:tab/>
        <w:t>UDHS</w:t>
        <w:tab/>
        <w:t>6/20/11</w:t>
        <w:tab/>
        <w:t>10.5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  <w:b/>
          <w:b/>
        </w:rPr>
      </w:pPr>
      <w:r>
        <w:rPr>
          <w:rFonts w:cs="Times CY;Lucida Grande CY" w:ascii="Times CY;Lucida Grande CY" w:hAnsi="Times CY;Lucida Grande CY"/>
        </w:rPr>
        <w:t>N/ Christine S. Calvert</w:t>
        <w:tab/>
        <w:t>Highland Park</w:t>
        <w:tab/>
        <w:t>6/15/12</w:t>
        <w:tab/>
        <w:t xml:space="preserve">36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N/ June C. Carrozza</w:t>
        <w:tab/>
        <w:t>Westbrook Park</w:t>
        <w:tab/>
        <w:t>6/20/11</w:t>
        <w:tab/>
        <w:t>22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  <w:b/>
          <w:b/>
        </w:rPr>
      </w:pPr>
      <w:r>
        <w:rPr>
          <w:rFonts w:cs="Times CY;Lucida Grande CY" w:ascii="Times CY;Lucida Grande CY" w:hAnsi="Times CY;Lucida Grande CY"/>
        </w:rPr>
        <w:t>N/Anne B. Chamberlin</w:t>
        <w:tab/>
        <w:t>Kelly/Senkow</w:t>
        <w:tab/>
        <w:t>6/15/12</w:t>
        <w:tab/>
        <w:t xml:space="preserve">15.5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Y/ Jean E. Donaphon</w:t>
        <w:tab/>
        <w:t>UDHS</w:t>
        <w:tab/>
        <w:t>6/15/12</w:t>
      </w:r>
      <w:r>
        <w:rPr>
          <w:rFonts w:cs="Times CY;Lucida Grande CY" w:ascii="Times CY;Lucida Grande CY" w:hAnsi="Times CY;Lucida Grande CY"/>
          <w:b/>
        </w:rPr>
        <w:tab/>
      </w:r>
      <w:r>
        <w:rPr>
          <w:rFonts w:cs="Times CY;Lucida Grande CY" w:ascii="Times CY;Lucida Grande CY" w:hAnsi="Times CY;Lucida Grande CY"/>
        </w:rPr>
        <w:t xml:space="preserve">22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Y/Anne E. Donohue</w:t>
        <w:tab/>
        <w:t>Garrettford</w:t>
        <w:tab/>
        <w:t>6/15/12</w:t>
        <w:tab/>
        <w:t xml:space="preserve">20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/>
      </w:pPr>
      <w:r>
        <w:rPr>
          <w:rFonts w:cs="Times CY;Lucida Grande CY" w:ascii="Times CY;Lucida Grande CY" w:hAnsi="Times CY;Lucida Grande CY"/>
        </w:rPr>
        <w:t>Y/Kathryn L. Dwojeski</w:t>
        <w:tab/>
        <w:t>Aronimink</w:t>
        <w:tab/>
        <w:t>6/15/12</w:t>
        <w:tab/>
        <w:t>23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  <w:b/>
          <w:b/>
        </w:rPr>
      </w:pPr>
      <w:r>
        <w:rPr>
          <w:rFonts w:cs="Times CY;Lucida Grande CY" w:ascii="Times CY;Lucida Grande CY" w:hAnsi="Times CY;Lucida Grande CY"/>
          <w:b/>
        </w:rPr>
        <w:t>Y/Joanne M. Goldsborough</w:t>
        <w:tab/>
        <w:t>UDHS</w:t>
        <w:tab/>
        <w:t>6/15/12</w:t>
        <w:tab/>
        <w:t xml:space="preserve">19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  <w:b/>
          <w:b/>
        </w:rPr>
      </w:pPr>
      <w:r>
        <w:rPr>
          <w:rFonts w:cs="Times CY;Lucida Grande CY" w:ascii="Times CY;Lucida Grande CY" w:hAnsi="Times CY;Lucida Grande CY"/>
          <w:b/>
        </w:rPr>
        <w:t>N/Deborah Dee Gottlieb</w:t>
        <w:tab/>
        <w:t>DHMS</w:t>
        <w:tab/>
        <w:t>6/15/12</w:t>
        <w:tab/>
        <w:t xml:space="preserve">40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  <w:b/>
          <w:b/>
        </w:rPr>
      </w:pPr>
      <w:r>
        <w:rPr>
          <w:rFonts w:cs="Times CY;Lucida Grande CY" w:ascii="Times CY;Lucida Grande CY" w:hAnsi="Times CY;Lucida Grande CY"/>
        </w:rPr>
        <w:t>N/Sharon A. Gutsche</w:t>
        <w:tab/>
        <w:t>Highland Park</w:t>
        <w:tab/>
        <w:t>6/15/12</w:t>
        <w:tab/>
        <w:t>35.2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N/Russell W. Gutsche</w:t>
        <w:tab/>
        <w:t>Hillcrest</w:t>
        <w:tab/>
        <w:t>6/15/12</w:t>
      </w:r>
      <w:r>
        <w:rPr>
          <w:rFonts w:cs="Times CY;Lucida Grande CY" w:ascii="Times CY;Lucida Grande CY" w:hAnsi="Times CY;Lucida Grande CY"/>
          <w:b/>
        </w:rPr>
        <w:tab/>
      </w:r>
      <w:r>
        <w:rPr>
          <w:rFonts w:cs="Times CY;Lucida Grande CY" w:ascii="Times CY;Lucida Grande CY" w:hAnsi="Times CY;Lucida Grande CY"/>
        </w:rPr>
        <w:t xml:space="preserve">40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/>
      </w:pPr>
      <w:r>
        <w:rPr>
          <w:rFonts w:cs="Times CY;Lucida Grande CY" w:ascii="Times CY;Lucida Grande CY" w:hAnsi="Times CY;Lucida Grande CY"/>
        </w:rPr>
        <w:t>Y/Kathleen A. Heitzmann</w:t>
        <w:tab/>
        <w:t>UDHS</w:t>
        <w:tab/>
        <w:t>6/15/12</w:t>
      </w:r>
      <w:r>
        <w:rPr>
          <w:rFonts w:cs="Times CY;Lucida Grande CY" w:ascii="Times CY;Lucida Grande CY" w:hAnsi="Times CY;Lucida Grande CY"/>
          <w:b/>
        </w:rPr>
        <w:tab/>
      </w:r>
      <w:r>
        <w:rPr>
          <w:rFonts w:cs="Times CY;Lucida Grande CY" w:ascii="Times CY;Lucida Grande CY" w:hAnsi="Times CY;Lucida Grande CY"/>
        </w:rPr>
        <w:t xml:space="preserve">25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?/Charlotte L. Heller</w:t>
        <w:tab/>
        <w:t>BHMS</w:t>
        <w:tab/>
        <w:t>6/15/12</w:t>
        <w:tab/>
        <w:t>22.5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?/Kathleen C. Lodise</w:t>
        <w:tab/>
        <w:t>Stonehurst</w:t>
        <w:tab/>
        <w:t>6/20/11</w:t>
        <w:tab/>
        <w:t>26.5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 xml:space="preserve">Y/Catherine Makem-Stock </w:t>
        <w:tab/>
        <w:t>UDHS</w:t>
        <w:tab/>
        <w:t>6/15/12</w:t>
      </w:r>
      <w:r>
        <w:rPr>
          <w:rFonts w:cs="Times CY;Lucida Grande CY" w:ascii="Times CY;Lucida Grande CY" w:hAnsi="Times CY;Lucida Grande CY"/>
          <w:b/>
        </w:rPr>
        <w:tab/>
      </w:r>
      <w:r>
        <w:rPr>
          <w:rFonts w:cs="Times CY;Lucida Grande CY" w:ascii="Times CY;Lucida Grande CY" w:hAnsi="Times CY;Lucida Grande CY"/>
        </w:rPr>
        <w:t>20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  <w:b/>
          <w:b/>
        </w:rPr>
      </w:pPr>
      <w:r>
        <w:rPr>
          <w:rFonts w:cs="Times CY;Lucida Grande CY" w:ascii="Times CY;Lucida Grande CY" w:hAnsi="Times CY;Lucida Grande CY"/>
          <w:b/>
        </w:rPr>
        <w:t>?/Beverly H. Nicholas</w:t>
        <w:tab/>
        <w:t>BHMS</w:t>
        <w:tab/>
        <w:t>6/15/12</w:t>
        <w:tab/>
        <w:t xml:space="preserve">34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N/Lydia F. Murphy</w:t>
        <w:tab/>
        <w:t>BHMS</w:t>
        <w:tab/>
        <w:t>6/20/11</w:t>
        <w:tab/>
        <w:t>10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Y/Patricia L. Murphy</w:t>
        <w:tab/>
        <w:t>Bywood</w:t>
        <w:tab/>
        <w:t>6/20/11</w:t>
        <w:tab/>
        <w:t>22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  <w:b/>
          <w:b/>
        </w:rPr>
      </w:pPr>
      <w:r>
        <w:rPr>
          <w:rFonts w:cs="Times CY;Lucida Grande CY" w:ascii="Times CY;Lucida Grande CY" w:hAnsi="Times CY;Lucida Grande CY"/>
          <w:b/>
        </w:rPr>
        <w:t>N/Adair Mackey Ruff</w:t>
        <w:tab/>
        <w:t>Highland Pk</w:t>
        <w:tab/>
        <w:t>6/15/12</w:t>
        <w:tab/>
        <w:t>33.5</w:t>
        <w:tab/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  <w:b/>
          <w:b/>
        </w:rPr>
      </w:pPr>
      <w:r>
        <w:rPr>
          <w:rFonts w:cs="Times CY;Lucida Grande CY" w:ascii="Times CY;Lucida Grande CY" w:hAnsi="Times CY;Lucida Grande CY"/>
          <w:b/>
        </w:rPr>
        <w:t>N/Barbara R. Sacchetti</w:t>
        <w:tab/>
        <w:t>Highland Pk</w:t>
        <w:tab/>
        <w:t>6/16/12</w:t>
        <w:tab/>
        <w:t xml:space="preserve">39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N/Jeri A. Roma-Santine</w:t>
        <w:tab/>
        <w:t>BHMS</w:t>
        <w:tab/>
        <w:t>6/15/12</w:t>
        <w:tab/>
        <w:t>10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/>
      </w:pPr>
      <w:r>
        <w:rPr>
          <w:rFonts w:cs="Times CY;Lucida Grande CY" w:ascii="Times CY;Lucida Grande CY" w:hAnsi="Times CY;Lucida Grande CY"/>
          <w:b/>
        </w:rPr>
        <w:t>N/Susan W. Spencer</w:t>
        <w:tab/>
        <w:t>Aronimink</w:t>
        <w:tab/>
        <w:t>6/15/12</w:t>
        <w:tab/>
        <w:t xml:space="preserve">27 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  <w:b/>
          <w:b/>
        </w:rPr>
      </w:pPr>
      <w:r>
        <w:rPr>
          <w:rFonts w:cs="Times CY;Lucida Grande CY" w:ascii="Times CY;Lucida Grande CY" w:hAnsi="Times CY;Lucida Grande CY"/>
          <w:b/>
        </w:rPr>
        <w:t>?/Sue R. Summers</w:t>
        <w:tab/>
        <w:t>K-Center</w:t>
        <w:tab/>
        <w:t>6/15/12</w:t>
        <w:tab/>
        <w:t>34.8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  <w:b/>
          <w:b/>
        </w:rPr>
      </w:pPr>
      <w:r>
        <w:rPr>
          <w:rFonts w:cs="Times CY;Lucida Grande CY" w:ascii="Times CY;Lucida Grande CY" w:hAnsi="Times CY;Lucida Grande CY"/>
        </w:rPr>
        <w:t>N/Wanda Thomas</w:t>
        <w:tab/>
        <w:t>K-Ctr</w:t>
        <w:tab/>
        <w:t>6/15/12</w:t>
      </w:r>
      <w:r>
        <w:rPr>
          <w:rFonts w:cs="Times CY;Lucida Grande CY" w:ascii="Times CY;Lucida Grande CY" w:hAnsi="Times CY;Lucida Grande CY"/>
          <w:b/>
        </w:rPr>
        <w:tab/>
      </w:r>
      <w:r>
        <w:rPr>
          <w:rFonts w:cs="Times CY;Lucida Grande CY" w:ascii="Times CY;Lucida Grande CY" w:hAnsi="Times CY;Lucida Grande CY"/>
        </w:rPr>
        <w:t>20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/>
      </w:pPr>
      <w:r>
        <w:rPr>
          <w:rFonts w:cs="Times CY;Lucida Grande CY" w:ascii="Times CY;Lucida Grande CY" w:hAnsi="Times CY;Lucida Grande CY"/>
        </w:rPr>
        <w:t>N/Harriet B.Thurstlic</w:t>
        <w:tab/>
        <w:t>Primos</w:t>
        <w:tab/>
        <w:t>6/15/12</w:t>
        <w:tab/>
        <w:t>25</w:t>
      </w:r>
    </w:p>
    <w:p>
      <w:pPr>
        <w:pStyle w:val="Normal"/>
        <w:tabs>
          <w:tab w:val="clear" w:pos="720"/>
          <w:tab w:val="left" w:pos="2790" w:leader="none"/>
          <w:tab w:val="left" w:pos="4860" w:leader="none"/>
          <w:tab w:val="left" w:pos="720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Y/Nancy E. Wentzel</w:t>
        <w:tab/>
        <w:t>Aronimink</w:t>
        <w:tab/>
        <w:t>6/15/12</w:t>
        <w:tab/>
        <w:t>35</w:t>
        <w:tab/>
      </w:r>
    </w:p>
    <w:p>
      <w:pPr>
        <w:pStyle w:val="Normal"/>
        <w:spacing w:before="0" w:after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</w:r>
    </w:p>
    <w:p>
      <w:pPr>
        <w:pStyle w:val="Normal"/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</w:r>
    </w:p>
    <w:p>
      <w:pPr>
        <w:pStyle w:val="Normal"/>
        <w:spacing w:before="0" w:after="0"/>
        <w:ind w:left="-720" w:hanging="0"/>
        <w:rPr/>
      </w:pPr>
      <w:r>
        <w:rPr>
          <w:rFonts w:cs="Times CY;Lucida Grande CY" w:ascii="Times CY;Lucida Grande CY" w:hAnsi="Times CY;Lucida Grande CY"/>
        </w:rPr>
        <w:tab/>
        <w:tab/>
        <w:tab/>
        <w:tab/>
        <w:t xml:space="preserve">                   </w:t>
      </w:r>
      <w:r>
        <w:rPr>
          <w:rFonts w:cs="Times CY;Lucida Grande CY" w:ascii="Times CY;Lucida Grande CY" w:hAnsi="Times CY;Lucida Grande CY"/>
          <w:b/>
          <w:u w:val="single"/>
        </w:rPr>
        <w:t>UDESPA</w:t>
      </w:r>
    </w:p>
    <w:p>
      <w:pPr>
        <w:pStyle w:val="Normal"/>
        <w:tabs>
          <w:tab w:val="clear" w:pos="720"/>
          <w:tab w:val="left" w:pos="4860" w:leader="none"/>
          <w:tab w:val="left" w:pos="7200" w:leader="none"/>
        </w:tabs>
        <w:spacing w:before="0" w:after="0"/>
        <w:ind w:left="3600" w:firstLine="720"/>
        <w:rPr>
          <w:rFonts w:ascii="Times CY;Lucida Grande CY" w:hAnsi="Times CY;Lucida Grande CY" w:cs="Times CY;Lucida Grande CY"/>
          <w:u w:val="single"/>
        </w:rPr>
      </w:pPr>
      <w:r>
        <w:rPr>
          <w:rFonts w:cs="Times CY;Lucida Grande CY" w:ascii="Times CY;Lucida Grande CY" w:hAnsi="Times CY;Lucida Grande CY"/>
          <w:b/>
          <w:u w:val="single"/>
        </w:rPr>
        <w:t>Retirement Date</w:t>
      </w:r>
      <w:r>
        <w:rPr>
          <w:rFonts w:cs="Times CY;Lucida Grande CY" w:ascii="Times CY;Lucida Grande CY" w:hAnsi="Times CY;Lucida Grande CY"/>
          <w:b/>
        </w:rPr>
        <w:tab/>
      </w:r>
      <w:r>
        <w:rPr>
          <w:rFonts w:cs="Times CY;Lucida Grande CY" w:ascii="Times CY;Lucida Grande CY" w:hAnsi="Times CY;Lucida Grande CY"/>
          <w:b/>
          <w:u w:val="single"/>
        </w:rPr>
        <w:t>No. of Years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?/Gwendolyn R. Campbell</w:t>
        <w:tab/>
        <w:t>Trans.                  9/30/11</w:t>
        <w:tab/>
        <w:t>6.5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Y/Patricia M. Cocco</w:t>
        <w:tab/>
        <w:t>Garrettford</w:t>
        <w:tab/>
        <w:t>2/3/12</w:t>
        <w:tab/>
        <w:t>30.5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Y/Elizabeth A. Drake</w:t>
        <w:tab/>
        <w:t>Conf. Secty.</w:t>
        <w:tab/>
        <w:t>9/13/11</w:t>
        <w:tab/>
        <w:t>27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N/Catherine M. Duffy</w:t>
        <w:tab/>
        <w:t>Admin</w:t>
        <w:tab/>
        <w:t>4/17/12</w:t>
        <w:tab/>
        <w:t>23.8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?/Darnita R. Jackson</w:t>
        <w:tab/>
        <w:t>Trans</w:t>
        <w:tab/>
        <w:t>3/5/12</w:t>
        <w:tab/>
        <w:t>3.7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?/Suzanne T. McDermott</w:t>
        <w:tab/>
        <w:t>UDHS</w:t>
        <w:tab/>
        <w:t>7/20/11</w:t>
        <w:tab/>
        <w:t>11.2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/>
      </w:pPr>
      <w:r>
        <w:rPr>
          <w:rFonts w:cs="Times CY;Lucida Grande CY" w:ascii="Times CY;Lucida Grande CY" w:hAnsi="Times CY;Lucida Grande CY"/>
        </w:rPr>
        <w:t>N/Judie A. Scavitto</w:t>
        <w:tab/>
        <w:t>BHMS</w:t>
        <w:tab/>
        <w:t>6/15/12</w:t>
        <w:tab/>
        <w:t>24.9</w:t>
        <w:tab/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?/Catherine K. Snyder</w:t>
        <w:tab/>
        <w:t>UDHS</w:t>
        <w:tab/>
        <w:t>10/17/11</w:t>
        <w:tab/>
        <w:t>25.7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/>
      </w:pPr>
      <w:r>
        <w:rPr>
          <w:rFonts w:cs="Times CY;Lucida Grande CY" w:ascii="Times CY;Lucida Grande CY" w:hAnsi="Times CY;Lucida Grande CY"/>
        </w:rPr>
        <w:t>Y/Janet Thomson</w:t>
        <w:tab/>
        <w:t>Hillcrest</w:t>
        <w:tab/>
        <w:t>1/13/12</w:t>
        <w:tab/>
        <w:t>4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  <w:b/>
          <w:b/>
        </w:rPr>
      </w:pPr>
      <w:r>
        <w:rPr>
          <w:rFonts w:cs="Times CY;Lucida Grande CY" w:ascii="Times CY;Lucida Grande CY" w:hAnsi="Times CY;Lucida Grande CY"/>
        </w:rPr>
        <w:t>?/Linda I. Wildermuth</w:t>
      </w:r>
      <w:r>
        <w:rPr>
          <w:rFonts w:cs="Times CY;Lucida Grande CY" w:ascii="Times CY;Lucida Grande CY" w:hAnsi="Times CY;Lucida Grande CY"/>
          <w:b/>
        </w:rPr>
        <w:tab/>
      </w:r>
      <w:r>
        <w:rPr>
          <w:rFonts w:cs="Times CY;Lucida Grande CY" w:ascii="Times CY;Lucida Grande CY" w:hAnsi="Times CY;Lucida Grande CY"/>
        </w:rPr>
        <w:t>Trans</w:t>
        <w:tab/>
        <w:t xml:space="preserve">2/17/12         </w:t>
        <w:tab/>
        <w:t>14.2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N/Catherine A. Williams</w:t>
        <w:tab/>
        <w:t>DHMS</w:t>
        <w:tab/>
        <w:t>12/22/11</w:t>
        <w:tab/>
        <w:t>10.4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  <w:t>Y/Rebecca A. Williams</w:t>
        <w:tab/>
        <w:t>Trans.</w:t>
        <w:tab/>
        <w:t>1/13/12</w:t>
        <w:tab/>
        <w:t>13.3</w:t>
      </w:r>
    </w:p>
    <w:p>
      <w:pPr>
        <w:pStyle w:val="Normal"/>
        <w:tabs>
          <w:tab w:val="clear" w:pos="720"/>
          <w:tab w:val="left" w:pos="2700" w:leader="none"/>
          <w:tab w:val="left" w:pos="4860" w:leader="none"/>
          <w:tab w:val="left" w:pos="7920" w:leader="none"/>
        </w:tabs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</w:r>
    </w:p>
    <w:p>
      <w:pPr>
        <w:pStyle w:val="Normal"/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</w:r>
    </w:p>
    <w:p>
      <w:pPr>
        <w:pStyle w:val="Normal"/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</w:r>
    </w:p>
    <w:p>
      <w:pPr>
        <w:pStyle w:val="Normal"/>
        <w:spacing w:before="0" w:after="0"/>
        <w:ind w:left="-720" w:hanging="0"/>
        <w:rPr/>
      </w:pPr>
      <w:r>
        <w:rPr/>
        <w:tab/>
        <w:tab/>
        <w:tab/>
        <w:tab/>
      </w:r>
    </w:p>
    <w:p>
      <w:pPr>
        <w:pStyle w:val="Normal"/>
        <w:spacing w:before="0" w:after="0"/>
        <w:ind w:left="-720" w:hanging="0"/>
        <w:rPr>
          <w:rFonts w:ascii="Times CY;Lucida Grande CY" w:hAnsi="Times CY;Lucida Grande CY" w:cs="Times CY;Lucida Grande CY"/>
        </w:rPr>
      </w:pPr>
      <w:r>
        <w:rPr>
          <w:rFonts w:cs="Times CY;Lucida Grande CY" w:ascii="Times CY;Lucida Grande CY" w:hAnsi="Times CY;Lucida Grande CY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CY">
    <w:altName w:val="Lucida Grande CY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</w:rPr>
      <w:t>As of  5/07/12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Lucida Grande CY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1:22:00Z</dcterms:created>
  <dc:creator>Cathy Duffy</dc:creator>
  <dc:description/>
  <cp:keywords/>
  <dc:language>en-US</dc:language>
  <cp:lastModifiedBy>Kathy Blair</cp:lastModifiedBy>
  <cp:lastPrinted>2012-03-08T14:16:00Z</cp:lastPrinted>
  <dcterms:modified xsi:type="dcterms:W3CDTF">2012-05-07T21:22:00Z</dcterms:modified>
  <cp:revision>2</cp:revision>
  <dc:subject/>
  <dc:title>CITATION BANQUET    2011-12 Retirees</dc:title>
</cp:coreProperties>
</file>